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«Солтүстік Қазақстан көкөніс шаруашылығы» пәні бойынша 5В080100-Агрономия мамандығы студенттеріне арналған тәжірибе сабағының</w:t>
      </w:r>
    </w:p>
    <w:p>
      <w:pPr>
        <w:pStyle w:val="Normal"/>
        <w:jc w:val="center"/>
        <w:rPr>
          <w:b/>
          <w:b/>
          <w:sz w:val="40"/>
          <w:szCs w:val="40"/>
          <w:lang w:val="kk-KZ"/>
        </w:rPr>
      </w:pPr>
      <w:r>
        <w:rPr>
          <w:b/>
          <w:sz w:val="40"/>
          <w:szCs w:val="40"/>
          <w:lang w:val="kk-KZ"/>
        </w:rPr>
        <w:t>жоспары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kk-KZ"/>
        </w:rPr>
        <w:t xml:space="preserve"> Тақырып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Көкөніс дақылдардың қоршаған ортаға қоятын талаптары және оларды реттеу агротехникалық тәсілдері. Көкөністердің өсу және даму заңдылықтары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kk-KZ"/>
        </w:rPr>
        <w:t>Мақсаты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 xml:space="preserve">Көкөніс дақылдардың коршаған ортаға қоятын талаптарымен, олардың маңызымен және оларды реттеу агротехникалық тәсілдерімен танысып оқып білу. Біржылдық, екіжылдық және копжылдық көкөністердің өсу және даму ерекшеліктері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kk-KZ"/>
        </w:rPr>
        <w:t>Жоспары: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Көкөністердің жіктелуімен, қоршаған орта факторларымен және олардың маңызымен танысу.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Көкөніс дақылдарының қоршаған ортаға, әртурлі өсу кезеңіндегі қоятын талаптарымен,  олардың жарыққа, жылуға, көректік элементтерге және ылғалға қоятын талаптары бойынша жіктелуімен, және оларды реттеу тәсілдерімен танысып оқып білу.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</w:t>
      </w:r>
      <w:r>
        <w:rPr>
          <w:sz w:val="28"/>
          <w:szCs w:val="28"/>
          <w:lang w:val="kk-KZ"/>
        </w:rPr>
        <w:t>Біржылдық, екіжылдық және копжылдық көкөніс дақылдардың өсу және даму заңдылықтарымен танысып оқып білу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>Ұсынылатын әдебиеттер.</w:t>
      </w:r>
      <w:r>
        <w:rPr>
          <w:sz w:val="28"/>
          <w:szCs w:val="28"/>
        </w:rPr>
        <w:t xml:space="preserve"> 1,2,3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kk-KZ"/>
        </w:rPr>
        <w:t>Бақлау сұрақтары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Көкөніс өсімдіктерінің тіршілігіне әсер ететін факторларды және оларға қысқаша атап беріңіз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Г.И.Тараканов бойынша талаптылыққа, ықластылыққа және түрақтылыққа сипаттама беріңіз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В.И.Эдельштейн бойынша көкөністердің жылуға қоятын талаптары бойынша жіктелуін атап беріңіз, әрбір топқа сипаттама беріңіз және топтағы дақылдарды атаңыз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Әртүрлі вегетация кезеңінде өсімдіктердің жылуға қоятын талаптары қалай өзгереді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Көкөніс дақылдардың температуралық режимін қандай агротехникалық шараларымен реттеуге болады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Көкөніс дақылдарын ылғалдылыққа қоятын талаптары бойынша жіктелуын атап беріңіз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Әртүрлі вегетация кезеңінде өсімдіктердің ылғалға қоятын талаптары қалай өзгереді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Көкөніс дақылдарының көректік заттарға қоятын талаптары туралы айтып беріңіз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Ашық және қорғаулы жердегі көкөністердің көректік режимін реттеу ерекшеліктері не де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Екіжылдық өсімдіктердің тіршілік циклының ерекшелігі туралы айтып беріңіз. Бұл топқа жататын өсімдіктерді атап жіберіңіз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Копжылдық өсімдіктердің тіршілігіндегі ерекшеліктері туралы айтып беріңіз. Қандай копжылдық өсімдіктерді сіз білесіз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kk-KZ"/>
        </w:rPr>
        <w:t xml:space="preserve"> Тақырып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kk-KZ"/>
        </w:rPr>
        <w:t xml:space="preserve">Көкөніс дақылдарын өсіру барысындағы жалпы технологиялық әдістері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kk-KZ"/>
        </w:rPr>
        <w:t>Мақсаты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Ашық және қорғаулы жерде пайдаланатын көкөніс өсірудің жалпы агротехникалық тәсілдерімен танысу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kk-KZ"/>
        </w:rPr>
        <w:t>Жоспар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kk-KZ"/>
        </w:rPr>
        <w:t xml:space="preserve">Көкөніс дақылдарын өсіргенде пайдаланатын әртүрлі топырақ өңдеу тәсілдерімен (негізгі, себер алдындағы, сепкеннен кейін, қатараралық және т.б.) танысу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kk-KZ"/>
        </w:rPr>
        <w:t>Көкөніс өсімдіктерін өсіргенде қолданатын арнаулы тәсілдерімен (топырақты ұймелеу, сирету, шырпу, огейбұтақсыздандыру, топырақ бетін жабындау және т.б.) танысу және білу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</w:t>
      </w:r>
      <w:r>
        <w:rPr>
          <w:sz w:val="28"/>
          <w:szCs w:val="28"/>
          <w:lang w:val="kk-KZ"/>
        </w:rPr>
        <w:t xml:space="preserve">Көкөніс дақылдарын себер алдында әзірлеу әдістерімен және олардың тиімділігімен таныс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</w:t>
      </w:r>
      <w:r>
        <w:rPr>
          <w:sz w:val="28"/>
          <w:szCs w:val="28"/>
          <w:lang w:val="kk-KZ"/>
        </w:rPr>
        <w:t>Көкөніс шаруашылығындағы себу мезгілдерімен танысу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  <w:lang w:val="kk-KZ"/>
        </w:rPr>
        <w:t>Ұсынылатын әдебиеттер.</w:t>
      </w:r>
      <w:r>
        <w:rPr>
          <w:sz w:val="28"/>
          <w:szCs w:val="28"/>
        </w:rPr>
        <w:t xml:space="preserve"> 1,2,3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kk-KZ"/>
        </w:rPr>
        <w:t>Бақлау сұрақтары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Солтүстік Қазақстанда көкөніс дақылдары үшін топырақтың негізгі өңдеу тәсілдерінің қандай ерекшелігі бар?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Топырақты себер алдында және сепкеннен кейін тығыздаудың мәні. Қандай дақылдарда бұл әдіс Сөлтүстік Қазақстанда қолданады?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Топырақ бетін жабындау және өсімдік түбін көму әдістерінің маңызы және ерекшелігі неде? Қандай дақылдарды өсіргенде бұл әдістер қолданады?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Көкөніс шаруашылығында қандай тұқым әзірлеу әдістері қолданады?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Солтүстік Қазақстанда көкөніс дақылдардың тұқымдарын дражжелеу, көктету  және шынықтыру шаралары не үшін және қандай жағдайда жасалады?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Көкөніс дақылдарын көктемде сепкенде, тұқым себу кезегін атап жіберіңіз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азғы мезгілде себу тәсілі, қандай жағдайда қолданады? Солтүстік Қазақстанда Қандай дақылдар жазда себіледі?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Құздік және қысқа қарсы себу тәсілдерінің мәні. Солтүстік Қазақстанда қандай дақылдарда бүл тәсіл қолданады?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Өнімді шектеу, өсімдікті шырпу және огейбұтақсыздандырудың мәні. Қандай жағдайда және қандай дақылдарда бүл әдістер қолданады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kk-KZ"/>
        </w:rPr>
        <w:t xml:space="preserve"> Тақырып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  <w:lang w:val="kk-KZ"/>
        </w:rPr>
        <w:t>Қорғаулы жерде қолданатын жарық өткізгіш материалдары. Топырақ грунттары және олардың орынына қолданатын материалдар. Гидропондық тәсілі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kk-KZ"/>
        </w:rPr>
        <w:t>Мақсаты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 xml:space="preserve">Солтүстік Қазақстанда жарық өткізгіш материалдарды, топырақ грунттарды және  қоспаларды қолдану және олардың ерекшеліктрімен танысып білу.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Жоспары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олтүстік Қазақстан жағдайында қолданатын жарық өткізгіш материалдары (пленка, шыны, полимерлық материалдары), олардың сипаттамасы және әртүрлі қорғаулы жерде қолдануы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Солтүстік Қазақстан жағдайындағы қорғаулы жердегі әртүрлі топырақ қоспалары және топырақ грунттары, олардың турлерімен және ерекшеліктерімен танысып білу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орғаулы жердегі көкөніс өсіру гидропондық тәсілі, оның түрлерімен, маңызымен және қолдану тәсілдерімен таныс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  <w:lang w:val="kk-KZ"/>
        </w:rPr>
        <w:t>Ұсынылатын әдебиеттер.</w:t>
      </w:r>
      <w:r>
        <w:rPr>
          <w:sz w:val="28"/>
          <w:szCs w:val="28"/>
        </w:rPr>
        <w:t xml:space="preserve"> 1,2,3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kk-KZ"/>
        </w:rPr>
        <w:t>Бақлау сұрақтары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Көкөніс шаруашылығындағы қорғаулы жерде қолданатын қандай жарық өткізгіш материалдарды білесіз?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Пленкаға және шыныға, жарық өткізгіш материал ретінде сипаттама беріңіз, олар қандай жерлерде қолданады. Солтүстік Қазақстанда қандай қорғаулы жерлерде пайдалануы тиімді?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Топырақ қоспалары және топырақ грунттары деген не? Олар жай топырақтан қалай ерекшеленеді? 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Қорғаулы жерде көкөніс өсіргенде қолданатын топырақ грунттарына қандай талаптар қойылады? 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Топырақ қоспасына кіретін компоненттерді атап жіберіңіз, оларға қысқаша сипаттама беріңіз. 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Солтүстік Қазақстанда кең қолданатын топырақ қоспасын атап жіберіңіз. 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Шым топырақ деген не және қалай қоргаулы жерде қолданады? 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идропондық тәсіл деген не? Қорғаулы жердегі қолданудың кемшіліктері жіне жетістіктері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идропониканың қандай түрлерін біәлесіз және олардың қандай ерекшелігі бар?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kk-KZ"/>
        </w:rPr>
        <w:t>4 Тақырып:</w:t>
      </w:r>
      <w:r>
        <w:rPr>
          <w:sz w:val="28"/>
          <w:szCs w:val="28"/>
          <w:lang w:val="kk-KZ"/>
        </w:rPr>
        <w:t xml:space="preserve"> Әртүрлі қорғаулы жерлердегі көкөніс өсіру технологиялары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kk-KZ"/>
        </w:rPr>
        <w:t>Мақсаты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Солтүстік Қазақстандағы қорғаулы жер ғимараттарында көкөніс дақылдарын өсіру технологиясының ерекшеліктерін оқып білу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kk-KZ"/>
        </w:rPr>
        <w:t>Жоспар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</w:t>
      </w:r>
      <w:r>
        <w:rPr>
          <w:sz w:val="28"/>
          <w:szCs w:val="28"/>
          <w:lang w:val="kk-KZ"/>
        </w:rPr>
        <w:t xml:space="preserve">Жылытылған жерде және булыжайларда, көктемгі жылыжайларда және қысқы жылыжайларда қияр өсіру технологиясын оқып ұйрен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</w:t>
      </w:r>
      <w:r>
        <w:rPr>
          <w:sz w:val="28"/>
          <w:szCs w:val="28"/>
          <w:lang w:val="kk-KZ"/>
        </w:rPr>
        <w:t xml:space="preserve"> Жылытылған жерде және булыжайларда, көктемгі жылыжайларда және қысқы жылыжайларда қызанақ өсіру технологиясын оқып ұйрен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</w:t>
      </w:r>
      <w:r>
        <w:rPr>
          <w:sz w:val="28"/>
          <w:szCs w:val="28"/>
          <w:lang w:val="kk-KZ"/>
        </w:rPr>
        <w:t xml:space="preserve">Қорғаулы жерде көкөніс өсімдіктерін тығыздату, «өсіріп-жеткізу» және сөрелі дақылдар ретінде өсіру технологиялық ерекшеліктерімен танысу.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>Ұсынылатын әдебиеттер.</w:t>
      </w:r>
      <w:r>
        <w:rPr>
          <w:sz w:val="28"/>
          <w:szCs w:val="28"/>
        </w:rPr>
        <w:t xml:space="preserve"> 1,2,3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kk-KZ"/>
        </w:rPr>
        <w:t>Бақлау сұрақтары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</w:t>
      </w:r>
      <w:r>
        <w:rPr>
          <w:sz w:val="28"/>
          <w:szCs w:val="28"/>
          <w:lang w:val="kk-KZ"/>
        </w:rPr>
        <w:t>Дақыл айналымы деген н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</w:t>
      </w:r>
      <w:r>
        <w:rPr>
          <w:sz w:val="28"/>
          <w:szCs w:val="28"/>
          <w:lang w:val="kk-KZ"/>
        </w:rPr>
        <w:t>Солтүстік Қазақстанда қысқы булыжайларда, қызанақ және қияр қай мезгілде өсірілетінін түсіндіріп беріңіз – қүзгі-қысқы, қысқы-көктемгі, қысқы-көктемгі-жазғы және созылған айналымдар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</w:t>
      </w:r>
      <w:r>
        <w:rPr>
          <w:sz w:val="28"/>
          <w:szCs w:val="28"/>
          <w:lang w:val="kk-KZ"/>
        </w:rPr>
        <w:t xml:space="preserve"> Қысқы және көктемгі булыжайларда тік-шпалерлы әдісімен қияр өсімдігін қалыптастыру туралы айтып беріңіз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</w:t>
      </w:r>
      <w:r>
        <w:rPr>
          <w:sz w:val="28"/>
          <w:szCs w:val="28"/>
          <w:lang w:val="kk-KZ"/>
        </w:rPr>
        <w:t>Булыжайда өсіргенде, бірсабақты қызанақтың бұтасын қалыптастыруы қалай өтеді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</w:t>
      </w:r>
      <w:r>
        <w:rPr>
          <w:sz w:val="28"/>
          <w:szCs w:val="28"/>
          <w:lang w:val="kk-KZ"/>
        </w:rPr>
        <w:t xml:space="preserve">Солтүстік Қазақстандағы жылыжайларда әртүрлі айналымда өсіргенде, қызанақтың бір бұтасына түсетін өнім жүктемесін қалай реттейді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. </w:t>
      </w:r>
      <w:r>
        <w:rPr>
          <w:sz w:val="28"/>
          <w:szCs w:val="28"/>
          <w:lang w:val="kk-KZ"/>
        </w:rPr>
        <w:t xml:space="preserve">Қорғаулы грунт жағдайында дақылды «өсіріп-жеткізу» тәсілінің ерекшелігі не де? Қорғаулы жерде қандай дақылдар «өсіріп-жетқізу» тәсілімен өсіріледі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</w:t>
      </w:r>
      <w:r>
        <w:rPr>
          <w:sz w:val="28"/>
          <w:szCs w:val="28"/>
          <w:lang w:val="kk-KZ"/>
        </w:rPr>
        <w:t xml:space="preserve">Солтүстік Қазақстанда қорғаулы жерде қандай дақылдар тығыздату ретінде қолданады? Тығыздатқыш дақылдар туралы айтып беріңіз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kk-KZ"/>
        </w:rPr>
        <w:t xml:space="preserve"> Тақырып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lang w:val="kk-KZ"/>
        </w:rPr>
        <w:t>Көшеттік әдіс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kk-KZ"/>
        </w:rPr>
        <w:t>Көшет өсіру әдісі және тәсілі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kk-KZ"/>
        </w:rPr>
        <w:t>Мақсаты: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өшет өсіру әдісі. Түсінігі, қолданудың артықшылығы және кемшілігі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өшет өсіру тәсілдерімен танысу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Әртүрлі қорғаулы жерлерде көкөністерді көшет әдісімен өсіру технодогиясын оқып білу.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>Ұсынылатын әдебиеттер.</w:t>
      </w:r>
      <w:r>
        <w:rPr>
          <w:sz w:val="28"/>
          <w:szCs w:val="28"/>
        </w:rPr>
        <w:t xml:space="preserve"> 1,2,3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kk-KZ"/>
        </w:rPr>
        <w:t>Бақлау сұрақтары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</w:t>
      </w:r>
      <w:r>
        <w:rPr>
          <w:sz w:val="28"/>
          <w:szCs w:val="28"/>
          <w:lang w:val="kk-KZ"/>
        </w:rPr>
        <w:t>1.Көшет деген не? Көшеттік әдіс деген не? Бүл әдістін кемшілігі және артықшылығы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Көшет өсіргенде қолданатын «жүгірту» әдісі және көшеттік жасы туралы түсінік беріңіз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шық жерге көшеттерді көшіріп отырғызғанда және өсіргенде, қандай әдістерімен «жүгірту» қассиетін сақтауға болады?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Көшеттін сапасын анақтайтын көрсеткіштерді атап жіберіңіз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андай көкөністердің көшеттерін ерте көшеттеп санайды, оларды қай жерде өсіреді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андай көкөністердің көшеттерін орташа көшеттеп санайды, оларды қай жерде өсіреді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Қандай көкөністердің көшеттерін кеш көшеттеп санайды, оларды қай жерде өсіреді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Көшіріп отырғызу деген не? Қашан және қандай жағдайда оны жасайды?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kk-KZ"/>
        </w:rPr>
        <w:t xml:space="preserve">Екпе көшетті кең алаңға көшіріп отырғызғандағы кеңейту       </w:t>
      </w:r>
    </w:p>
    <w:p>
      <w:pPr>
        <w:pStyle w:val="Normal"/>
        <w:ind w:left="36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</w:t>
      </w:r>
      <w:r>
        <w:rPr>
          <w:sz w:val="28"/>
          <w:szCs w:val="28"/>
          <w:lang w:val="kk-KZ"/>
        </w:rPr>
        <w:t>коэффициенті нені білдіреді? Оны қалай анықтайды?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kk-KZ"/>
        </w:rPr>
        <w:t xml:space="preserve">10.Кұмарада және текшеде көшет өсіру әдісі қандай дақылдарда және   </w:t>
      </w:r>
    </w:p>
    <w:p>
      <w:pPr>
        <w:pStyle w:val="Normal"/>
        <w:ind w:left="36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</w:t>
      </w:r>
      <w:r>
        <w:rPr>
          <w:sz w:val="28"/>
          <w:szCs w:val="28"/>
          <w:lang w:val="kk-KZ"/>
        </w:rPr>
        <w:t>қандай жағдайда қолданады?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kk-KZ"/>
        </w:rPr>
        <w:t xml:space="preserve">11.Көшетті шынықтыру деген не? Оны қалай жасайды және қандай    </w:t>
      </w:r>
    </w:p>
    <w:p>
      <w:pPr>
        <w:pStyle w:val="Normal"/>
        <w:ind w:left="36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</w:t>
      </w:r>
      <w:r>
        <w:rPr>
          <w:sz w:val="28"/>
          <w:szCs w:val="28"/>
          <w:lang w:val="kk-KZ"/>
        </w:rPr>
        <w:t>шынықтырулар болады?</w:t>
      </w:r>
    </w:p>
    <w:p>
      <w:pPr>
        <w:pStyle w:val="Normal"/>
        <w:ind w:left="36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2. Жылытылған жерлерде, бүлыжайда, жылыжайда көкөністерді (бұрыш, қызанақ, баялды, қияр, қырыққабат) өсіру технологиясы туралы айтып беріңіз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6</w:t>
      </w:r>
      <w:r>
        <w:rPr>
          <w:b/>
          <w:sz w:val="28"/>
          <w:szCs w:val="28"/>
          <w:lang w:val="kk-KZ"/>
        </w:rPr>
        <w:t>Тақырып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kk-KZ"/>
        </w:rPr>
        <w:t xml:space="preserve">Солтүстік Қазақстанда ашық жерлерде қырыққабаттар көкөністерін өсіру технологиясының ерекшеліктері.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kk-KZ"/>
        </w:rPr>
        <w:t>Мақсаты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Қырыққабатты көкөніс өсімдіктерінің биологиялық және өсіру технологиясы ерекшеліктерімен танысып білу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kk-KZ"/>
        </w:rPr>
        <w:t>Жоспар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Аққауданды қырыққабаттың (ерте, кеш және орташа пісетін)  маңызын, таралуын, биологиялық ерекшелігін және агротехникасын оқып білу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Гүлді, қызылқауданды және брюсельдік қырыққабаттың маңызын, таралуын, биологиялық ерекшелігін және агротехникасын оқып білу.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Жапырақты қырыққабаттардың (пекиндік, қытайлық) түрлерінің маңызын, таралуын, биологиялық ерекшелігін және агротехникасын оқып білу.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>Ұсынылатын әдебиеттер.</w:t>
      </w:r>
      <w:r>
        <w:rPr>
          <w:sz w:val="28"/>
          <w:szCs w:val="28"/>
        </w:rPr>
        <w:t xml:space="preserve"> 1,2,3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Бақлау сұрақтары</w:t>
      </w:r>
      <w:r>
        <w:rPr>
          <w:b/>
          <w:sz w:val="28"/>
          <w:szCs w:val="28"/>
        </w:rPr>
        <w:t>:</w:t>
      </w:r>
      <w:r>
        <w:rPr>
          <w:b/>
          <w:sz w:val="28"/>
          <w:szCs w:val="28"/>
          <w:lang w:val="kk-KZ"/>
        </w:rPr>
        <w:t xml:space="preserve"> 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ырыққабат өсімдіктерінің шаруашылық, емдік және азық-түліктік маңызы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Қырыққабат өсімдіктерінің морфологиялық және биологиялық сипаттамасын (аққауданды, қызылқауданды, савойлық, брюсельдық, кольраби, гүлді, пекиндік және қытайлық) беріңіз.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  <w:lang w:val="kk-KZ"/>
        </w:rPr>
        <w:t>Қырыққабат өсімдіктерінің қандай түрлері біржылдықтарға жатады?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олтүстік Қазақстанда аудандастырылған аққауданды қырыққабаттың (ерте, кеш және орташа пісетін) сорттарын атап беріңіз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ауданды түрлерінің қаудан-тығыздығына немене әсер етеді?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Ерте пісетін аққауданды қырыққабаттың агротехникасының ерекшелігі. 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Орташа пісетін аққауданды қырыққабаттың агротехникасының ерекшелігі. 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Орташа пісетін аққауданды қырыққабаттың көшеттік әдісінің агротехникасының ерекшелігі. 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Орташа пісетін аққауданды қырыққабаттың көшетсіз әдісінің агротехникасының ерекшелігі. 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Кеш пісетін аққауданды қырыққабаттың</w:t>
      </w:r>
      <w:r>
        <w:rPr>
          <w:sz w:val="28"/>
          <w:szCs w:val="28"/>
        </w:rPr>
        <w:t xml:space="preserve"> агротехник</w:t>
      </w:r>
      <w:r>
        <w:rPr>
          <w:sz w:val="28"/>
          <w:szCs w:val="28"/>
          <w:lang w:val="kk-KZ"/>
        </w:rPr>
        <w:t>алық ерекшелігі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Ерте пісетін қырыққабаттың сорттарын жинау әдістерін және жинау мезгілдерін атап жіберіңіз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Қырыққабаттың қандай турлерін пісіп-жетілдіруге болады? Бүл әдістің мәні неде? 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Аққауданды қырыққабаттың тұқым шаруашылығының ерекшелігі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7</w:t>
      </w:r>
      <w:r>
        <w:rPr>
          <w:b/>
          <w:sz w:val="28"/>
          <w:szCs w:val="28"/>
          <w:lang w:val="kk-KZ"/>
        </w:rPr>
        <w:t xml:space="preserve"> Тақырып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 xml:space="preserve">Солтүстік Қазақстанда ашық жерде тамыржемісті көкөністерді өсіру технологиясының ерекшелігі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kk-KZ"/>
        </w:rPr>
        <w:t>Мақсаты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Тамыржемісті көкөністердің биологиясын және өсіру агротехникасының ерекшеліктерін оқып біл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kk-KZ"/>
        </w:rPr>
        <w:t>Жоспар: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Солтүстік Қазақстанда ашық жерде сәбіз өсіру агротехникасын, маңызын,  таралуын, биологиялық ерекшелігін оқып білу.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Солтүстік Қазақстанда ашық жерде асханалық қызылшаның өсіру агротехникасын, маңызын,  таралуын, биологиялық ерекшелігін оқып білу.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Солтүстік Қазақстанда ашық жерде шомыр және шалғам өсіру агротехникасын, маңызын,  таралуын, биологиялық ерекшелігін оқып білу.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>Ұсынылатын әдебиеттер.</w:t>
      </w:r>
      <w:r>
        <w:rPr>
          <w:sz w:val="28"/>
          <w:szCs w:val="28"/>
        </w:rPr>
        <w:t xml:space="preserve"> 1,2,3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Бақлау сұрақтары</w:t>
      </w:r>
      <w:r>
        <w:rPr>
          <w:b/>
          <w:sz w:val="28"/>
          <w:szCs w:val="28"/>
        </w:rPr>
        <w:t>:</w:t>
      </w:r>
      <w:r>
        <w:rPr>
          <w:b/>
          <w:sz w:val="28"/>
          <w:szCs w:val="28"/>
          <w:lang w:val="kk-KZ"/>
        </w:rPr>
        <w:t xml:space="preserve"> 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амыржемісті көкөніс дақылдардың шаруашылық, диетикалық-емдік және азық-түліктік маңызы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әбіз типті тамыржемістің құрылысы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  <w:szCs w:val="28"/>
          <w:lang w:val="kk-KZ"/>
        </w:rPr>
        <w:t>Қызылша типті тамыржемістің құрылысы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  <w:szCs w:val="28"/>
          <w:lang w:val="kk-KZ"/>
        </w:rPr>
        <w:t>Шалқан типті тамыржемістің құрылысы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Қызылша мен сәбіздің биологиялық ерекшеліктері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Шалқанның биологиялық ерекшеліктері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Солтүстік Қазақстанда аудандастырылған сәбіз, қызылша және шалқанның сорттарын атап беріңіз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Сәбіздің себу мезгілін, себу мөлшерін, себу тереңдігін атап беріңіз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Солтүстік Қазақстанда ашық жерде сәбіз және қызылша өсіру ерекшеліктерін атап беріңіз. 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Шалғам өсіру үшін неге ауыспалы егістен бөлек танап шығармайды? Осыған байланысты, шалғам өсіру қандай тәсілдері бар? 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Сәбіз және қызылша жинау мезгілі, жинау және сақтау технологиясы. 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Асханалық тамыржемістілердің тұқым шаруашылығының ерекшелігі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kk-KZ"/>
        </w:rPr>
        <w:t xml:space="preserve">8 Тақырып: </w:t>
      </w:r>
      <w:r>
        <w:rPr>
          <w:sz w:val="28"/>
          <w:szCs w:val="28"/>
          <w:lang w:val="kk-KZ"/>
        </w:rPr>
        <w:t xml:space="preserve">Солтүстік Қазақстанда ашық жерде асқабақ тұқымдасы жемісті көкөніс дақылдарын өсіру ерекшелігі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kk-KZ"/>
        </w:rPr>
        <w:t>Жоспар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</w:t>
      </w:r>
      <w:r>
        <w:rPr>
          <w:sz w:val="28"/>
          <w:szCs w:val="28"/>
          <w:lang w:val="kk-KZ"/>
        </w:rPr>
        <w:t xml:space="preserve">Асқабақ тұқымдасы көкөніс дақылдардың шаруашылық, таралуы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 xml:space="preserve">диетикалық-емдік және азық-түлік маңыз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</w:t>
      </w:r>
      <w:r>
        <w:rPr>
          <w:sz w:val="28"/>
          <w:szCs w:val="28"/>
          <w:lang w:val="kk-KZ"/>
        </w:rPr>
        <w:t xml:space="preserve">Солтүстік Қазақстан жерінде қияр, қәді және патисон өсіру технологиясының және биологиясының ерекшелігі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</w:t>
      </w:r>
      <w:r>
        <w:rPr>
          <w:sz w:val="28"/>
          <w:szCs w:val="28"/>
          <w:lang w:val="kk-KZ"/>
        </w:rPr>
        <w:t xml:space="preserve">Солтүстік Қазақстан ашық жерінде бақша дақылдарын (қауын, қарбүз, асқабақ) өсіру технологиясының және биологиясының ерекшелігі.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>Ұсынылатын әдебиеттер.</w:t>
      </w:r>
      <w:r>
        <w:rPr>
          <w:sz w:val="28"/>
          <w:szCs w:val="28"/>
        </w:rPr>
        <w:t xml:space="preserve"> 1,2,3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Бақлау сұрақтары</w:t>
      </w:r>
      <w:r>
        <w:rPr>
          <w:b/>
          <w:sz w:val="28"/>
          <w:szCs w:val="28"/>
        </w:rPr>
        <w:t>:</w:t>
      </w:r>
      <w:r>
        <w:rPr>
          <w:b/>
          <w:sz w:val="28"/>
          <w:szCs w:val="28"/>
          <w:lang w:val="kk-KZ"/>
        </w:rPr>
        <w:t xml:space="preserve"> 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Қияр дақылының химиялық құрамы, диетикалық-емдік және азықтық маңызы. 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сқабақ тұқымдасы өсімдіктерінің құрылысына сипаттама беріңғіз.  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Солтүстік Қазақстан облыстарында аудандастырылған асқабақ тұқымдасы көкөністердің сорттарын атап беріңіз. 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ияр дақылының биологиялық ерекшеліктеріне сипаттама беріңіз.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Бақша және қияр дақылдарының  қоршаған ортаға қоятын талаптары бойынша қандай ерекшеліктері бар? 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Қияр себу үшін ескі 2-3 жылғы тұқымдарды неге қолданады? Егер ондай тұқымдар болмаса, қандай тұқым әзірлеу әдісі қолданады? 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Түсіндіріңіз, қияр дақылдарының  «ұрғашы типі», «партенокарпикалық сорттары» деген термин нені білдіреді? 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Қияр дақылын сиреткенде, қатардағы артық өсімдіктерін жұлып алмайды, оларды неге шырпып алады? 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Солтүстік Қазақстан жағдайында асқабақ дақылдарының тұқымдарының себу мезгілінің уақытын айтып беріңіз. Ол мезгіл неменеге тәуелді? 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Солтүстік Қазақстандағы ашық жерде қияр өсіргенде ықтырма дақылдарының ролі не де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9</w:t>
      </w:r>
      <w:r>
        <w:rPr>
          <w:b/>
          <w:sz w:val="28"/>
          <w:szCs w:val="28"/>
          <w:lang w:val="kk-KZ"/>
        </w:rPr>
        <w:t xml:space="preserve"> Тақырып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Солтүстік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 xml:space="preserve">Қазақстан жағдайында ашық жерде асбұршақ және алқалар тұқымдасы жемісті көкөніс дақылдарын өсіру технологиялық ерекшеліктері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kk-KZ"/>
        </w:rPr>
        <w:t>Жоспар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 xml:space="preserve">1 </w:t>
      </w:r>
      <w:r>
        <w:rPr>
          <w:sz w:val="28"/>
          <w:szCs w:val="28"/>
          <w:lang w:val="kk-KZ"/>
        </w:rPr>
        <w:t xml:space="preserve">Асбұршақ және алқалар тұқымдасы жемісті көкөніс дақылдарының таралуы, шаруашылық, азықтық және диетикалық-емдік маңыз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</w:t>
      </w:r>
      <w:r>
        <w:rPr>
          <w:sz w:val="28"/>
          <w:szCs w:val="28"/>
          <w:lang w:val="kk-KZ"/>
        </w:rPr>
        <w:t>Солтүстік Қазақстан жағдайында ашық жерде асбұршақ және көкөніс үрме бұршақ өсіру технологиясы және биологиялық ерекшеліг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</w:t>
      </w:r>
      <w:r>
        <w:rPr>
          <w:sz w:val="28"/>
          <w:szCs w:val="28"/>
          <w:lang w:val="kk-KZ"/>
        </w:rPr>
        <w:t>Солтүстік Қазақстан жағдайында ашық жерде қызанақ, бұрыш, (баклажан) кәді, өсіру технологиясы және биологиялық ерекшелігі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>Ұсынылатын әдебиеттер.</w:t>
      </w:r>
      <w:r>
        <w:rPr>
          <w:sz w:val="28"/>
          <w:szCs w:val="28"/>
        </w:rPr>
        <w:t xml:space="preserve"> 1,2,3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Бақлау сұрақтары</w:t>
      </w:r>
      <w:r>
        <w:rPr>
          <w:b/>
          <w:sz w:val="28"/>
          <w:szCs w:val="28"/>
        </w:rPr>
        <w:t>:</w:t>
      </w:r>
      <w:r>
        <w:rPr>
          <w:b/>
          <w:sz w:val="28"/>
          <w:szCs w:val="28"/>
          <w:lang w:val="kk-KZ"/>
        </w:rPr>
        <w:t xml:space="preserve"> 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Қызанақ, бұрыш және кәдінің химиялық құрамы, диетикалық-емдік және азықтық маңызы. 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Кәді, қызынақ және бұрыштың жемістерінің құрылысына сипаттама беріңіз. 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Солтүстік Қазақстан жағдайындағы ашық жерде аудандастырылған алқалар және асбұршақ көкөністерінің сорттарын атап беріңіз. 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Қызанақ дақылының биологиялық ерекшеліктеріне сипаттама беріңіз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Шырпу және огейбұтақсыздандыру деген не? Қашан, қалай және қандай жағдайда алка тұқымдасы көкөніс өсімдіктерінде оларды жасайды? 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Асбұршақ көкөніс дақылдарын қандай кезде және қалай өнімін жинайды? 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Ерте пісетін қызанақ өнімін ашық жерде алу үшін, қандай шаралар және әдістер қолданады?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Асбұршақ көкөніс дақылдарының биологиялық ерекшеліктерін айтып беріңіз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Солтүстік Қазақстан жағдайында «көшетсіз» әдісі бойынша қызанақ өсіру технологиясын айтып беріңіз, қандай сортар өсіруге болады?   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Ашық жерге қызанақ отырғызу мезгіліне сипаттама беріңіз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kk-KZ"/>
        </w:rPr>
        <w:t>1</w:t>
      </w:r>
      <w:r>
        <w:rPr>
          <w:b/>
          <w:sz w:val="28"/>
          <w:szCs w:val="28"/>
        </w:rPr>
        <w:t>0</w:t>
      </w:r>
      <w:r>
        <w:rPr>
          <w:b/>
          <w:sz w:val="28"/>
          <w:szCs w:val="28"/>
          <w:lang w:val="kk-KZ"/>
        </w:rPr>
        <w:t xml:space="preserve"> Тақырып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 xml:space="preserve">Пияз және жасыл копжылдық көкөніс дақылдарын өсіру технологиясының ерекшеліктері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kk-KZ"/>
        </w:rPr>
        <w:t>Жоспар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 xml:space="preserve">1 </w:t>
      </w:r>
      <w:r>
        <w:rPr>
          <w:sz w:val="28"/>
          <w:szCs w:val="28"/>
          <w:lang w:val="kk-KZ"/>
        </w:rPr>
        <w:t>Пияз және жасыл копжылдық көкөніс дақылдарынның таралуы, шаруашылық, азықтық және диетикалық-емдік маңыз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</w:t>
      </w:r>
      <w:r>
        <w:rPr>
          <w:sz w:val="28"/>
          <w:szCs w:val="28"/>
          <w:lang w:val="kk-KZ"/>
        </w:rPr>
        <w:t xml:space="preserve">Солтүстік Қазақстан жағдайында ашық жерде пияздарды өсіру технологиясы және биологиялық ерекшеліктері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</w:t>
      </w:r>
      <w:r>
        <w:rPr>
          <w:sz w:val="28"/>
          <w:szCs w:val="28"/>
          <w:lang w:val="kk-KZ"/>
        </w:rPr>
        <w:t xml:space="preserve"> Солтүстік Қазақстан жағдайында ашық жерде жасыл көкөністерді өсіру технологиясы және биологиялық ерекшеліктері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</w:t>
      </w:r>
      <w:r>
        <w:rPr>
          <w:sz w:val="28"/>
          <w:szCs w:val="28"/>
          <w:lang w:val="kk-KZ"/>
        </w:rPr>
        <w:t xml:space="preserve"> Солтүстік Қазақстан жағдайында ашық жерде копжылдық көкөністерді өсіру технологиясы және биологиялық ерекшеліктері.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>Ұсынылатын әдебиеттер.</w:t>
      </w:r>
      <w:r>
        <w:rPr>
          <w:sz w:val="28"/>
          <w:szCs w:val="28"/>
        </w:rPr>
        <w:t xml:space="preserve"> 1,2,3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Бақлау сұрақтары</w:t>
      </w:r>
      <w:r>
        <w:rPr>
          <w:b/>
          <w:sz w:val="28"/>
          <w:szCs w:val="28"/>
        </w:rPr>
        <w:t>:</w:t>
      </w:r>
      <w:r>
        <w:rPr>
          <w:b/>
          <w:sz w:val="28"/>
          <w:szCs w:val="28"/>
          <w:lang w:val="kk-KZ"/>
        </w:rPr>
        <w:t xml:space="preserve"> 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Жасыл көкөністердің азықтық және емдік маңызы туралы қасиеттерін айтып беріңіз. 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уыспалы егісте жасыл дақылдар үшін арнайы танапты неге бермейді?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Неге жасыл дақылдарда, арам шөптерге, ауруларға және зиянкестерге қарсы химиялық заттарды қолдануға болмайды?  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Жасыл дақылдардың өнімін қалай жинайды?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Сарымсақ және баданалы пияздың морфологиялық құрылысы туралы айтып беріңіз. 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Пияз өсімдіктерінің құрылысына сипаттама бергенде қолданатын терміндерге «түпшік», «жалған сабақ», «ұйяшық», «қабыршық», «септеме» және т.б. түсініктеме беріңіз. 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Пияз өсіргенде қолданатын технологияларды атап беріңіз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Аналық-пияздың, баданалы-пияздың және септеме-пияздың сақтау температуралық режимін атап беріңіз. 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Жаздық және қүздік сарымсақтың өсіру технологиясының ерекшелігі неде? Қандай морфологиялық нысандары бойынша жаздық және қүздік сарымсақты ерекшеліктеуге болады?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Баданалы пиязды қандай нысаны бойынша өнім жинау мезгілін анықтайды?  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Копжылдық көкөніс дақылыдарын атап беріңіз. Көкөніс дақылдарының азықтық, диетикалық-емдік маңызы туралы айтып беріңіз. 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Рауғаштың, қымыздықтың және қояншөптың биологиялық ерекшелігін және өсіру технологиясын айтып беріңіз. 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Пияздың копжылдық түрлерін атап жіберіңіз. Олардың құндылығы неде? 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Солтүстік Қазақстан жағдайында, қай мезгілде копжылдық көкөністерді себу керек? Негіздеп беріңіз. 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Қымыздық жапырағын гүлдеген соң тағамға, неге пайдалануға болмайды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5"/>
        </w:tabs>
        <w:ind w:left="705" w:hanging="405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4"/>
    <w:lvlOverride w:ilvl="0">
      <w:startOverride w:val="1"/>
    </w:lvlOverride>
  </w:num>
  <w:num w:numId="1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0:00:00Z</dcterms:created>
  <dc:creator>1</dc:creator>
  <dc:description/>
  <cp:keywords/>
  <dc:language>en-US</dc:language>
  <cp:lastModifiedBy>User</cp:lastModifiedBy>
  <cp:lastPrinted>2011-12-01T16:22:00Z</cp:lastPrinted>
  <dcterms:modified xsi:type="dcterms:W3CDTF">2012-01-09T03:45:00Z</dcterms:modified>
  <cp:revision>28</cp:revision>
  <dc:subject/>
  <dc:title>План</dc:title>
</cp:coreProperties>
</file>